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NEWS*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                  The Sea Spray BB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                         (902) 765-6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                  The Pizza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                         (918) 355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lub BBS                   The Publish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613-1834                         (913) 784-7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                     The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2) 597-2451                         (615) 896-7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